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97566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52707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